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/>
        <w:ind w:left="1800" w:right="180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0131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7090" cy="962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9" r="-33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ru-RU"/>
                                    </w:rPr>
                                    <w:t>Община ПАЗАРДЖ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4400 Пазарджик бул.”България”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>2, Тел:(034) 44 55 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Факс:(034)44 24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cretary@pazardjik.b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75.8pt;mso-wrap-distance-left:7.05pt;mso-wrap-distance-right:7.05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6237"/>
                      </w:tblGrid>
                      <w:tr>
                        <w:trPr/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962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sz w:val="44"/>
                                <w:lang w:val="ru-RU"/>
                              </w:rPr>
                              <w:t>Община ПАЗАРДЖ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 xml:space="preserve">4400 Пазарджик бул.”България”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>2, Тел:(034) 44 55 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Факс:(034)44 24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sz w:val="22"/>
                              </w:rPr>
                              <w:t xml:space="preserve"> secretary@pazardjik.b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 А П О В Е Д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................/2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0</w:t>
      </w:r>
      <w:r>
        <w:rPr>
          <w:rFonts w:cs="Verdana" w:ascii="Verdana" w:hAnsi="Verdana"/>
          <w:b/>
          <w:bCs/>
          <w:sz w:val="20"/>
          <w:szCs w:val="20"/>
        </w:rPr>
        <w:t xml:space="preserve"> г.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exact" w:line="320"/>
        <w:jc w:val="center"/>
        <w:rPr/>
      </w:pPr>
      <w:r>
        <w:rPr>
          <w:rFonts w:cs="Verdana" w:ascii="Verdana" w:hAnsi="Verdana"/>
          <w:b/>
          <w:sz w:val="20"/>
          <w:szCs w:val="20"/>
        </w:rPr>
        <w:t>Относно: Възлагане на спасителни и неотложни аварийни работи на територията на община Пазарджик</w:t>
      </w:r>
    </w:p>
    <w:p>
      <w:pPr>
        <w:pStyle w:val="Default"/>
        <w:spacing w:lineRule="exact" w:line="3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Default"/>
        <w:spacing w:lineRule="exact" w:line="320"/>
        <w:ind w:firstLine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 основание чл.44 , ал.2 от ЗМСА, чл.20 във връзка с  чл.29, ал.2,т.4 и чл.37 от Закона за защита при бедствия , чл.17 , ал.1,т.1 във връзка с чл.16 от ПМС №58/06.04.2010г. Правилник за организацията и дейността на междуведомствената комисия за възстановяване и подпомагане към МС, 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ради .....................................................................................................: 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ОВЯДВАМ:</w:t>
      </w:r>
    </w:p>
    <w:p>
      <w:pPr>
        <w:pStyle w:val="Default"/>
        <w:spacing w:lineRule="exact" w:line="3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Да бъдат извършени неотложни аварийни работи, както следва: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.1. 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 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.3.  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. 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5. Ограничаване достъпа на граждани, животни, земеделска и друга техника в границите на територията на обявеното бедствено положение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Привличам сили от ……………………………., включени в общинския план за защита при бедствия. 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Неотложните аварийни работи да започнат незабавно считано от .......... часа на .............. г. </w:t>
      </w:r>
      <w:r>
        <w:rPr>
          <w:rFonts w:cs="Verdana" w:ascii="Verdana" w:hAnsi="Verdana"/>
          <w:sz w:val="20"/>
          <w:szCs w:val="20"/>
          <w:lang w:val="ru-RU"/>
        </w:rPr>
        <w:t xml:space="preserve">и продължителност </w:t>
      </w:r>
      <w:r>
        <w:rPr>
          <w:rFonts w:cs="Verdana" w:ascii="Verdana" w:hAnsi="Verdana"/>
          <w:sz w:val="20"/>
          <w:szCs w:val="20"/>
        </w:rPr>
        <w:t>до ...........часа на ...............г. (не повече от 7 дни)</w:t>
      </w:r>
    </w:p>
    <w:p>
      <w:pPr>
        <w:pStyle w:val="Default"/>
        <w:spacing w:lineRule="exact" w:line="3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</w:rPr>
        <w:t>4. Да се уведоми Областния управител на Област Пазарджик</w:t>
      </w:r>
      <w:r>
        <w:rPr>
          <w:rFonts w:cs="Verdana" w:ascii="Verdana" w:hAnsi="Verdana"/>
          <w:sz w:val="20"/>
          <w:szCs w:val="20"/>
          <w:lang w:val="ru-RU"/>
        </w:rPr>
        <w:t xml:space="preserve"> и ОЦ на РДПБЗН Пазарджик</w:t>
      </w:r>
    </w:p>
    <w:p>
      <w:pPr>
        <w:pStyle w:val="Default"/>
        <w:spacing w:lineRule="exact" w:line="320"/>
        <w:ind w:firstLine="709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След приключването на неотложните аварийни работи да ми се предоставят всички разходооправдателни документи за изразходваните финансови средства.</w:t>
      </w:r>
    </w:p>
    <w:p>
      <w:pPr>
        <w:pStyle w:val="Default"/>
        <w:spacing w:lineRule="exact" w:line="3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поведта да се връчи незабавно на Управителя на ………………………………за изпълнение. </w:t>
      </w:r>
    </w:p>
    <w:p>
      <w:pPr>
        <w:pStyle w:val="Normal"/>
        <w:spacing w:lineRule="exact" w:line="3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exact" w:line="320"/>
        <w:ind w:firstLine="709"/>
        <w:jc w:val="both"/>
        <w:rPr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>Копие от заповедта и всяка последваща информация за развитието на аварийните дейности да се изпраща ежедневно в ОЦ на РДПБЗН Пазарджик от дежурния по Общ.СС.</w:t>
      </w:r>
    </w:p>
    <w:p>
      <w:pPr>
        <w:pStyle w:val="Default"/>
        <w:spacing w:lineRule="exact" w:line="3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нтрол по изпълнение на заповедта ще осъществявам лично. </w:t>
      </w:r>
    </w:p>
    <w:p>
      <w:pPr>
        <w:pStyle w:val="Default"/>
        <w:spacing w:lineRule="exact" w:line="3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ДОР ПОП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Кмет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общи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Пазардж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  <w:font w:name="Academy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4:00Z</dcterms:created>
  <dc:creator> </dc:creator>
  <dc:description/>
  <cp:keywords/>
  <dc:language>en-US</dc:language>
  <cp:lastModifiedBy> </cp:lastModifiedBy>
  <cp:lastPrinted>2020-02-17T16:44:00Z</cp:lastPrinted>
  <dcterms:modified xsi:type="dcterms:W3CDTF">2020-02-17T14:45:00Z</dcterms:modified>
  <cp:revision>4</cp:revision>
  <dc:subject/>
  <dc:title/>
</cp:coreProperties>
</file>