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ind w:left="1800" w:right="180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0131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7090" cy="962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9" r="-3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ru-RU"/>
                                    </w:rPr>
                                    <w:t>Община ПАЗАРДЖ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4400 Пазарджик бул.”България”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>2, Тел:(034) 44 55 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Факс:(034)44 24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cretary@pazardjik.b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75.8pt;mso-wrap-distance-left:7.05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6237"/>
                      </w:tblGrid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sz w:val="44"/>
                                <w:lang w:val="ru-RU"/>
                              </w:rPr>
                              <w:t>Община ПАЗАРДЖ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 xml:space="preserve">4400 Пазарджик бул.”България”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>2, Тел:(034) 44 55 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Факс:(034)44 24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</w:rPr>
                              <w:t xml:space="preserve"> secretary@pazardjik.b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 А П О В Е Д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................/2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0</w:t>
      </w:r>
      <w:r>
        <w:rPr>
          <w:rFonts w:cs="Verdana" w:ascii="Verdana" w:hAnsi="Verdana"/>
          <w:b/>
          <w:bCs/>
          <w:sz w:val="20"/>
          <w:szCs w:val="20"/>
        </w:rPr>
        <w:t xml:space="preserve"> г.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exact" w:line="3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 основание </w:t>
      </w:r>
      <w:r>
        <w:rPr>
          <w:rFonts w:cs="Verdana" w:ascii="Verdana" w:hAnsi="Verdana"/>
          <w:sz w:val="20"/>
          <w:szCs w:val="20"/>
          <w:lang w:val="ru-RU"/>
        </w:rPr>
        <w:t>чл.44 , ал.2 от ЗМСА</w:t>
      </w:r>
      <w:r>
        <w:rPr>
          <w:rFonts w:cs="Verdana" w:ascii="Verdana" w:hAnsi="Verdana"/>
          <w:sz w:val="20"/>
          <w:szCs w:val="20"/>
        </w:rPr>
        <w:t xml:space="preserve"> и чл.65, ал.1, т.8 от Закона за защита при бедствия, във връзка с обявено „Бедствено положение” на територията на община Пазарджик с рег.№………………………..</w:t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ПРЕДЕЛЯМ:</w:t>
      </w:r>
    </w:p>
    <w:p>
      <w:pPr>
        <w:pStyle w:val="Default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20"/>
        <w:ind w:left="0" w:firstLine="7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За ръководител на операциите 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-…………………………………………...</w:t>
      </w:r>
      <w:r>
        <w:rPr>
          <w:rFonts w:cs="Verdana" w:ascii="Verdana" w:hAnsi="Verdana"/>
          <w:color w:val="000000"/>
          <w:sz w:val="20"/>
          <w:szCs w:val="20"/>
        </w:rPr>
        <w:t>- Директор ..................................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20"/>
        <w:ind w:left="0" w:firstLine="7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ъководителят на операциите да извършва взаимодействие и координация между частите на Единната спасителна система, участващи в действията по чл.19, ал.1 от Закона за защита при бедствия в района на бедствието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20"/>
        <w:ind w:left="0" w:firstLine="7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ъководителят на операциите да организира и контролира изпълнението на решенията на Общинския щаб за изпълнение на общинския план за защита при бедствия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40" w:leader="none"/>
        </w:tabs>
        <w:spacing w:lineRule="exact" w:line="320"/>
        <w:ind w:left="0" w:firstLine="784"/>
        <w:jc w:val="both"/>
        <w:rPr/>
      </w:pPr>
      <w:r>
        <w:rPr>
          <w:rFonts w:cs="Verdana" w:ascii="Verdana" w:hAnsi="Verdana"/>
          <w:sz w:val="20"/>
          <w:szCs w:val="20"/>
        </w:rPr>
        <w:t>Ръководителят на операции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при провеждането на спасителни и неотложни аварийно-възстановителни работи да ползва при необходимост правата си по чл. 32, т.1, т.2, т.3, т.4, т.5 и т.6 от Закона за защита при бедствия.</w:t>
      </w:r>
    </w:p>
    <w:p>
      <w:pPr>
        <w:pStyle w:val="Default"/>
        <w:spacing w:lineRule="exact" w:line="3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пие от заповедта да се изпрати незабавно в ОЦ на РДПБЗН Пазарджик..........................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Default"/>
        <w:spacing w:lineRule="exact" w:line="3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Default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Defaul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Defaul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ДОР ПОП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Кмет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общи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Пазардж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charset w:val="cc"/>
    <w:family w:val="roman"/>
    <w:pitch w:val="variable"/>
  </w:font>
  <w:font w:name="Academy 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035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43:00Z</dcterms:created>
  <dc:creator> </dc:creator>
  <dc:description/>
  <cp:keywords/>
  <dc:language>en-US</dc:language>
  <cp:lastModifiedBy> </cp:lastModifiedBy>
  <cp:lastPrinted>2020-02-17T16:46:00Z</cp:lastPrinted>
  <dcterms:modified xsi:type="dcterms:W3CDTF">2020-02-17T14:47:00Z</dcterms:modified>
  <cp:revision>3</cp:revision>
  <dc:subject/>
  <dc:title/>
</cp:coreProperties>
</file>